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ELO DE PROGRAMACIÓN CORT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ignatur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úmero de horas semanales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esor/a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(Valor porcentual de la asistencia a clase y puntualidad, trabajo diario y participación, pruebas escritas, recuperación de la asignatura y de las pendientes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ELO DE PROGRAMACIÓN CO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ódulo: </w:t>
            </w:r>
            <w:r>
              <w:rPr>
                <w:sz w:val="28"/>
                <w:szCs w:val="28"/>
              </w:rPr>
              <w:t>Administración Pública (2º CGS Admón y Finanzas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Eva María León Seoa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57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: LA CONSTITUCIÓN ESPAÑOL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: La Constitución española. Títulos I, II, II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: La Constitución española. Títulos IV al X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I: LA ORGANIZACIÓN DEL ESTAD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3: La Administración Pública Español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4: Las Comunidades Autónom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5. La Administración local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II: LA UNIÓN EUROPE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6: La Unión Europe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b/>
              </w:rPr>
              <w:t>UNIDAD IV: ADMINISTRACIÓN FINANCIERA. PRESUPUESTOS GENERALES DEL ESTAD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7: Los Presupuestos Generales del Estad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8: Estructura de los presupuestos generales del Estado y modificaciones presupuestari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9: El gasto público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: ADMINISTRACIÓN FINANCIERA.  CONTRATOS PÚBLICO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0: Contratos público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1: Contratos públicos de obras, suministros y servicio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2: Introducción a la contabilidad públic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: LOS RECURSOS HUMANOS EN LA ADMINISTRACIÓN PÚBLI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3: El personal al servicio de las administraciones públic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14: El acceso a la función pública.  Puestos de trabajo y promoción profesional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5: Derechos y deberes.  El régimen disciplinario. MUFAC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16: Representación sindical y negociación colectiva de los funcionarios públicos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I: EL PROCEDIMIENTO ADMINISTRATI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7: Las Administraciones Públicas. El ciudadan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8: El acto administrativ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9: El procedimiento administrativo I: iniciación y desarroll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0: El procedimiento administrativo II: terminació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1: La jurisdicción contencioso-administrativ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II: TRATAMIENTO DOCUMENTAL EN LA ADMINISTRACIÓ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2: Documentación y archivo en la Administració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3: El archivo de oficina. Los registros públicos.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* Preguntas tipo test (2,5 puntos: las respuestas correctas suman 0.25 puntos, las negativas restan 0,1 punto, y las no contestadas ni suman ni restan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Preguntas conceptuales cortas.(2,5 punt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Ejercicio  práctico.(2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4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 realizarán tantas pruebas como sean necesarias por evaluación sobre la materia impartida en cada trimestre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50%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rte procedimental: 20%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TOTAL:7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Trabajos Individuales y grupales: 2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)   Asistencia y participación: 10% (*)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entury Gothic"/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>TOTAL: 3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(*) </w:t>
            </w:r>
            <w:r>
              <w:rPr>
                <w:rFonts w:cs="Arial" w:ascii="Arial" w:hAnsi="Arial"/>
              </w:rPr>
              <w:t>Este concepto se llevará a cabo a través de un registro de positivos a adjudicar al alumno/-a, de tal forma que si se consiguen 10 positivos por trimestre, el 10% de la nota lo tendrá asegurado. La profesora establecerá en cada momento qué preguntas y respuestas son las idóneas para la obtención de un positi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Recuperaciones</w:t>
            </w:r>
            <w:r>
              <w:rPr>
                <w:rFonts w:cs="Arial" w:ascii="Arial" w:hAnsi="Arial"/>
              </w:rPr>
              <w:t xml:space="preserve"> Se realizará un examen de recuperación de la primera evaluación (respetando la nota de las partes aprobadas) a principios del segundo trimestre y otro examen al final del segundo trimestre como recuperación de la primera y segunda evaluación en iguales condiciones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n base a lo anterior se programarán actividades para las convocatorias ordinaria y extraordinaria, en las que se repase todo lo tratado en cada una de las evaluacion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No obstante lo anterior, si algún alumno/-a no supera con holgura la nota mínima establecida y su trayectoria a lo largo del curso ha sido óptima, se le propondrá al alumno/a un trabajo adicional en aquel apartado en el que su nota no llegue a los mínim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ELO DE PROGRAMACIÓN CORT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ateria: </w:t>
            </w:r>
            <w:r>
              <w:rPr>
                <w:sz w:val="28"/>
                <w:szCs w:val="28"/>
              </w:rPr>
              <w:t>Economía y Organización de Empresas (2º Bach. CS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Eva María León Seoa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. La empresa y el entorn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2. Legislación mercantil y fisca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3. Formas jurídicas de empresa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4. La organización interna de la empres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5. El área de aprovisionamien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6. El área de producció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7. El área comercial. El marke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8. El área de recursos humano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9. El área de financiación e inversió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0. Los estados financieros de la empres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1. Análisis de los estados financieros de la empresa 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2. Análisis de los estados financieros de la empresa 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3. Proyecto Empresaria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4. La nueva economí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10 preguntas tipo test ( 3 puntos: Cada respuesta correcta vale 0.3 puntos, las incorrectas restarán 0,1 punto, y el hecho de no contestar no puntuará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preguntas conceptuales cortas · (3 puntos: cada una tendrá una puntuación máxima de 1,5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* 2 ejercicios  prácticos.(4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4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 realizarán tantas pruebas como sean necesarias por evaluación sobre la materia impartida en cada trimestre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50% 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rte procedimental: 20%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TOTAL:7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2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)   Asistencia y participación: 10% (*)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entury Gothic"/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>TOTAL: 30%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(*) </w:t>
            </w:r>
            <w:r>
              <w:rPr>
                <w:rFonts w:cs="Arial" w:ascii="Arial" w:hAnsi="Arial"/>
              </w:rPr>
              <w:t>Este concepto se llevará a cabo a través de un registro de positivos a adjudicar al alumno/-a, de tal forma que si se consiguen 10 positivos por trimestre, el 10% de la nota lo tendrá asegurado. La profesora establecerá en cada momento qué preguntas y respuestas son las idóneas para la obtención de un positivo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b/>
                <w:sz w:val="28"/>
                <w:szCs w:val="28"/>
              </w:rPr>
              <w:t>Recuperaciones</w:t>
            </w:r>
            <w:r>
              <w:rPr>
                <w:rFonts w:cs="Arial" w:ascii="Arial" w:hAnsi="Arial"/>
              </w:rPr>
              <w:t xml:space="preserve"> Se realizará un examen de recuperación después de cada uno de las evaluaciones , respetando la nota de las partes aprobadas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n base a lo anterior se programarán actividades en las que se repase todo lo tratado ,en cada una de las evaluacion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No obstante lo anterior, si algún alumno/-a no supera con holgura la nota mínima establecida y su trayectoria a lo largo del curso ha sido óptima, se le propondrá al alumno/a un trabajo adicional en aquel apartado en el que su nota no llegue a los mínim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ndientes (Economía 1º Bachillerat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s alumnos/as que no hayan aprobado la materia de Economía del primer curso, deberán superar las pruebas escritas previstas a tal efecto, y entregarán aquellas actividades y trabajos solicitados por la profesora en los días marcados en un calendario que se facilitará a los interesado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ELO DE PROGRAMACIÓN CORT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ateria: </w:t>
            </w:r>
            <w:r>
              <w:rPr>
                <w:sz w:val="28"/>
                <w:szCs w:val="28"/>
              </w:rPr>
              <w:t>Economía 1º Bachillerato (CS Nocturno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Eva María León Seoa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dad 1</w:t>
            </w:r>
            <w:r>
              <w:rPr>
                <w:sz w:val="28"/>
                <w:szCs w:val="28"/>
              </w:rPr>
              <w:t xml:space="preserve"> La actividad econó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2</w:t>
            </w:r>
            <w:r>
              <w:rPr>
                <w:sz w:val="28"/>
                <w:szCs w:val="28"/>
              </w:rPr>
              <w:t xml:space="preserve"> Los factores productivos y los agentes económ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3</w:t>
            </w:r>
            <w:r>
              <w:rPr>
                <w:sz w:val="28"/>
                <w:szCs w:val="28"/>
              </w:rPr>
              <w:t xml:space="preserve"> Los sistemas económ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4</w:t>
            </w:r>
            <w:r>
              <w:rPr>
                <w:sz w:val="28"/>
                <w:szCs w:val="28"/>
              </w:rPr>
              <w:t xml:space="preserve"> La producció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5</w:t>
            </w:r>
            <w:r>
              <w:rPr>
                <w:sz w:val="28"/>
                <w:szCs w:val="28"/>
              </w:rPr>
              <w:t xml:space="preserve"> Los sectores económ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6</w:t>
            </w:r>
            <w:r>
              <w:rPr>
                <w:sz w:val="28"/>
                <w:szCs w:val="28"/>
              </w:rPr>
              <w:t xml:space="preserve"> El merc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7</w:t>
            </w:r>
            <w:r>
              <w:rPr>
                <w:sz w:val="28"/>
                <w:szCs w:val="28"/>
              </w:rPr>
              <w:t xml:space="preserve"> Tipos de merca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8</w:t>
            </w:r>
            <w:r>
              <w:rPr>
                <w:sz w:val="28"/>
                <w:szCs w:val="28"/>
              </w:rPr>
              <w:t xml:space="preserve"> El flujo circular de la r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9</w:t>
            </w:r>
            <w:r>
              <w:rPr>
                <w:sz w:val="28"/>
                <w:szCs w:val="28"/>
              </w:rPr>
              <w:t xml:space="preserve"> Magnitudes macroeconómic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0</w:t>
            </w:r>
            <w:r>
              <w:rPr>
                <w:sz w:val="28"/>
                <w:szCs w:val="28"/>
              </w:rPr>
              <w:t xml:space="preserve"> La distribución de la r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1</w:t>
            </w:r>
            <w:r>
              <w:rPr>
                <w:sz w:val="28"/>
                <w:szCs w:val="28"/>
              </w:rPr>
              <w:t>La función del sector público en la economí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2</w:t>
            </w:r>
            <w:r>
              <w:rPr>
                <w:sz w:val="28"/>
                <w:szCs w:val="28"/>
              </w:rPr>
              <w:t xml:space="preserve"> Los Presupuestos Generales del Est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3</w:t>
            </w:r>
            <w:r>
              <w:rPr>
                <w:sz w:val="28"/>
                <w:szCs w:val="28"/>
              </w:rPr>
              <w:t xml:space="preserve"> Dinero e inflació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4</w:t>
            </w:r>
            <w:r>
              <w:rPr>
                <w:sz w:val="28"/>
                <w:szCs w:val="28"/>
              </w:rPr>
              <w:t xml:space="preserve"> El Sistema Financie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5</w:t>
            </w:r>
            <w:r>
              <w:rPr>
                <w:sz w:val="28"/>
                <w:szCs w:val="28"/>
              </w:rPr>
              <w:t xml:space="preserve"> Cooperación e integración econó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6</w:t>
            </w:r>
            <w:r>
              <w:rPr>
                <w:sz w:val="28"/>
                <w:szCs w:val="28"/>
              </w:rPr>
              <w:t xml:space="preserve"> La Unión Europ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7.</w:t>
            </w:r>
            <w:r>
              <w:rPr>
                <w:sz w:val="28"/>
                <w:szCs w:val="28"/>
              </w:rPr>
              <w:t xml:space="preserve"> Comercio Exterio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dad 18.</w:t>
            </w:r>
            <w:r>
              <w:rPr>
                <w:sz w:val="28"/>
                <w:szCs w:val="28"/>
              </w:rPr>
              <w:t xml:space="preserve"> Principales problemas económicos actual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10 preguntas tipo test ( 3 puntos: Cada respuesta correcta vale 0.3 puntos, las incorrectas restarán 0,1 punto, y el hecho de no contestar no puntuará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preguntas conceptuales cortas · (3 puntos: cada una tendrá una puntuación máxima de 1,5 punt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ejercicios  prácticos.(4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3,5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 realizarán tantas pruebas como sean necesarias por evaluación sobre la materia impartida en cada trimestre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40%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rte procedimental: 20%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TOTAL: 6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3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)   Asistencia y participación: 10% (*)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entury Gothic"/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>TOTAL: 40%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*) </w:t>
            </w:r>
            <w:r>
              <w:rPr>
                <w:rFonts w:cs="Arial" w:ascii="Arial" w:hAnsi="Arial"/>
              </w:rPr>
              <w:t>Este concepto se llevará a cabo a través de un registro de positivos a adjudicar al alumno/-a, de tal forma que si se consiguen 10 positivos por trimestre, el 10% de la nota lo tendrá asegurado. La profesora establecerá en cada momento qué preguntas y respuestas son las idóneas para la obtención de un positivo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uper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realizará un examen de recuperación después de cada uno de las evaluaciones , respetando la nota de las partes aprobada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n base a lo anterior se programarán actividades en las que se repase todo lo tratado ,en cada una de las evaluacio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 obstante lo anterior, si algún alumno/-a no supera con holgura la nota mínima establecida y su trayectoria a lo largo del curso ha sido óptima, se le propondrá al alumno/a un trabajo adicional en aquel apartado en el que su nota no llegue a los míni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808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7:03:00Z</dcterms:created>
  <dc:creator>*</dc:creator>
  <dc:description/>
  <dc:language>en-US</dc:language>
  <cp:lastModifiedBy>Eva María León Seoane</cp:lastModifiedBy>
  <cp:lastPrinted>2008-09-25T19:31:00Z</cp:lastPrinted>
  <dcterms:modified xsi:type="dcterms:W3CDTF">2008-09-29T22:55:00Z</dcterms:modified>
  <cp:revision>5</cp:revision>
  <dc:subject/>
  <dc:title/>
</cp:coreProperties>
</file>